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30 октября 2013 г. № 3421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Розы Люксембург, 59, пом.7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в связи с признанием аукциона по продаже муниципального имущества, назначенного на 11 ноября 2013 года, несостоявшимся (протокол о признании претендентов участниками аукциона от 24.10.2013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одажу посредством публичного предложения н</w:t>
      </w:r>
      <w:r>
        <w:rPr>
          <w:sz w:val="28"/>
          <w:szCs w:val="28"/>
        </w:rPr>
        <w:t>ежилого помещения первого этажа, номера на поэтажном плане 14, 15, 17, 18, общей площадью 11,6 кв.м, по адресу: г.Архангельск, Ломоносовский территориальный округ, ул. Розы Люксембург, д. 59, пом. 7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306 000 рублей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46 678 рублей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153 000 рублей, в т.числе НДС – 23 338,98 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30 600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,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 xml:space="preserve">                           В.Н. Павленко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basedOn w:val="Style11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20:00Z</dcterms:created>
  <dc:creator>ДМИ</dc:creator>
  <dc:description/>
  <cp:keywords/>
  <dc:language>en-US</dc:language>
  <cp:lastModifiedBy>Мария Сергеевна Пасторина</cp:lastModifiedBy>
  <cp:lastPrinted>2013-04-16T11:06:00Z</cp:lastPrinted>
  <dcterms:modified xsi:type="dcterms:W3CDTF">2013-11-05T05:56:00Z</dcterms:modified>
  <cp:revision>28</cp:revision>
  <dc:subject/>
  <dc:title>ГЛАВА МУНИЦИПАЛЬНОГО ОБРАЗОВАНИЯ</dc:title>
</cp:coreProperties>
</file>